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едения о доходах, об имуществе и обязательствах имущественного характера муниципальных служащих   администрации Стародеревянковского сельского поселения Каневского района  и о доходах, об имуществе и обязательствах имущественного характера их супруги (супруга) и несовершеннолетних детей - за 2022 год</w:t>
        </w:r>
      </w:hyperlink>
    </w:p>
    <w:tbl>
      <w:tblPr>
        <w:tblW w:w="5150" w:type="pct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802"/>
        <w:gridCol w:w="2978"/>
        <w:gridCol w:w="1647"/>
        <w:gridCol w:w="2895"/>
        <w:gridCol w:w="1742"/>
        <w:gridCol w:w="1648"/>
        <w:gridCol w:w="2295"/>
      </w:tblGrid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мя, отчество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бщая сумм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екларирован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дового доход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2022 г. (руб.)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black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black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black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ид объе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движим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 (кв. 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положения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black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black"/>
              </w:rPr>
            </w:r>
          </w:p>
        </w:tc>
      </w:tr>
      <w:tr>
        <w:trPr>
          <w:trHeight w:val="100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енко Илья Юрье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066,3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7 (индивидуальная собственность)</w:t>
            </w:r>
          </w:p>
        </w:tc>
      </w:tr>
      <w:tr>
        <w:trPr>
          <w:trHeight w:val="62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неджер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448,5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 (141/2427 доля в МКД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това Светлана Пет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бщего отдел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346,8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ПЕЛЬ КОРСА, 200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>
          <w:trHeight w:val="63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тникова Алла Василь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экономики и финансов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977,2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Земельный участок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общая долевая 1/21 дол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(общая долевая собственность) (1/60 дол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(общая долевая собственность) (1/60 дол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сарь ремонтни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350,7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(общая долевая собственность) (1/60 дол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(общая долевая собственность) (1/60 дол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общая долевая 1/21 дол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Земельный участок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тигуан, 2014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РД КРЕМЕН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050122, 2014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Щемелева Анн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и финанс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 445,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общая совместная собственность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говый представитель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 271,1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совместная собственность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144,2007 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ая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вкова Лидия Александ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309,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ИЖС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е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500,5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ИЖС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2/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 2/5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,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Ларгус 201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ИЖС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 1/5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,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янцев Виталий Виктор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админист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776,0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2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13 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ЕНДЭ СОЛЯРИС 2015 (индивидуальная собственность)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223,7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ная собственность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2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2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2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юк Дмитрий Владимир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админист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603,2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, 199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ая аптечным пункт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388,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Ж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Рапид, 202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evskadm.ru/images/idoblog/upload/126/dochod_01_2013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30:00Z</dcterms:created>
  <dc:creator>User</dc:creator>
  <dc:description/>
  <cp:keywords/>
  <dc:language>en-US</dc:language>
  <cp:lastModifiedBy>Юрист</cp:lastModifiedBy>
  <cp:lastPrinted>2017-05-17T14:14:00Z</cp:lastPrinted>
  <dcterms:modified xsi:type="dcterms:W3CDTF">2023-05-15T11:21:00Z</dcterms:modified>
  <cp:revision>33</cp:revision>
  <dc:subject/>
  <dc:title/>
</cp:coreProperties>
</file>